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state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hil Dibowitz. Please see the READM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present Phil Dibowitz.</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 - present Phil Dibowitz</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